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>Dodávka artroskopického systému a laparoskopického systému pro MMN a.s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>Dodávka artroskopického systému a laparoskopického systému pro MMN a.s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11-02T09:46:00Z</dcterms:modified>
  <cp:revision>28</cp:revision>
  <dc:subject/>
  <dc:title/>
</cp:coreProperties>
</file>